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  <w:lang w:val="pt-BR"/>
              </w:rPr>
            </w:pPr>
            <w:r>
              <w:rPr>
                <w:rFonts w:cs="Calibri" w:ascii="Calibri" w:hAnsi="Calibri"/>
                <w:b/>
                <w:bCs/>
                <w:lang w:val="pt-BR"/>
              </w:rPr>
              <w:t>SEF PROFIL ACUSTICA SI VIBRATII IN CONSTRUCTI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AVC (Acustica si vibratii in constructi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25-2013 “Normativ privind acustica in constructii si zone urban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6283-1:2014 “Acustică. Măsurarea in situ a izolării acustice în clădiri şi a elementelor de construcţii. Partea 1: Izolarea la zgomot aerian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6283-1:2014/A1:2018 “Acustică. Măsurarea in situ a izolării acustice în clădiri şi a elementelor de construcţii. Partea 1: Izolarea la zgomot aerian. Amendament 1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6283-2:2020 “Acustică. Măsurarea in situ a izolării acustice în clădiri și a elementelor de construcții. Partea 2: Izolarea la zgomot de impac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717-1:2021 “Acustică. Evaluarea izolării acustice în clădiri şi a elementelor de construcţii. Partea 1: Izolare la zgomot aerian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717-2:2021 “Acustică. Evaluarea izolării acustice în clădiri şi a elementelor de construcţii. Partea 2: Izolare la zgomot de impac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6161-1:2020 “Acustica în construcții.     Partea 1: Măsurarea nivelului de zgomot în cazul construcțiilor civile. Metode de măsurar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6161-3:2020 “Acustica în construcții.     Partea 3: Determinarea nivelului de zgomot în localitățile urbane. Metodă de determinar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ISO 1996-1:2016 “Acustică. Descrierea, măsurarea şi evaluarea zgomotului ambiant. Partea 1: Mărimi fundamentale şi metode de evaluar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ISO 1996-2:2018 “Acustică. Descrierea, măsurarea şi evaluarea zgomotului ambiant. Partea 2: Determinarea nivelurilor de zgomot ambian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1:2009 “Acustică. Măsurarea parametrilor acustici ai încăperilor.           Partea 1: Săli de audiţi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2:2008 “Acustică. Măsurarea parametrilor acustici ai încăperilor.           Partea 2: Durata de reverberaţie a încăperilor obişnuit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2:2008/AC:2009 “Acustică. Măsurarea parametrilor acustici ai încăperilor. Partea 2: Durata de reverberaţie a încăperilor obişnuit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3:2022 “Acustică. Măsurarea parametrilor acustici ai încăperilor.            Partea 3: Birouri deschis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10009:2017 “Acustică. Limite admisibile ale nivelului de zgomot din mediul ambian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10009:2017/C91:2020 “Acustică. Limite admisibile ale nivelului de zgomot din mediul ambiant”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19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1:00Z</dcterms:modified>
  <cp:revision>8</cp:revision>
  <dc:subject/>
  <dc:title> </dc:title>
</cp:coreProperties>
</file>